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/>
      </w:pPr>
      <w:r>
        <w:rPr>
          <w:rFonts w:eastAsia="Comic Sans MS" w:cs="Comic Sans MS"/>
        </w:rPr>
        <w:t xml:space="preserve"> </w:t>
      </w:r>
      <w:r>
        <w:rPr/>
        <w:t>Y9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/>
        <w:t>Unit:   2A     Title:     Cyclones                           Date: 23 September 2008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97480" cy="1485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148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0"/>
                              <w:gridCol w:w="1454"/>
                              <w:gridCol w:w="1344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ink the word to the pla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yphoon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tlantic Oce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urricane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dian oce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yclone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cific ocea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116.9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0"/>
                        <w:gridCol w:w="1454"/>
                        <w:gridCol w:w="1344"/>
                      </w:tblGrid>
                      <w:tr>
                        <w:trPr/>
                        <w:tc>
                          <w:tcPr>
                            <w:tcW w:w="42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nk the word to the pla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hoon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lantic Oce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urricane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an oce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yclone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cific ocea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21075</wp:posOffset>
                </wp:positionH>
                <wp:positionV relativeFrom="paragraph">
                  <wp:posOffset>57785</wp:posOffset>
                </wp:positionV>
                <wp:extent cx="2823845" cy="31184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845" cy="311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4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0"/>
                              <w:gridCol w:w="1454"/>
                              <w:gridCol w:w="1543"/>
                            </w:tblGrid>
                            <w:tr>
                              <w:trPr/>
                              <w:tc>
                                <w:tcPr>
                                  <w:tcW w:w="4447" w:type="dxa"/>
                                  <w:gridSpan w:val="3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ink the level of development to the pl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450" w:type="dxa"/>
                                  <w:vMerge w:val="restart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IC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restart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i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450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ap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450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nglades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1450" w:type="dxa"/>
                                  <w:vMerge w:val="restart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C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restart"/>
                                  <w:tcBorders>
                                    <w:left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raz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1450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left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dagasc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1450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left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1450" w:type="dxa"/>
                                  <w:vMerge w:val="restart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IC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restart"/>
                                  <w:tcBorders>
                                    <w:left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1450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left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d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1450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left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imbabw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35pt;height:245.55pt;mso-wrap-distance-left:9pt;mso-wrap-distance-right:9pt;mso-wrap-distance-top:0pt;mso-wrap-distance-bottom:0pt;margin-top:4.55pt;mso-position-vertical-relative:text;margin-left:277.25pt;mso-position-horizontal-relative:page">
                <v:fill opacity="0f"/>
                <v:textbox inset="0in,0in,0in,0in">
                  <w:txbxContent>
                    <w:tbl>
                      <w:tblPr>
                        <w:tblW w:w="444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0"/>
                        <w:gridCol w:w="1454"/>
                        <w:gridCol w:w="1543"/>
                      </w:tblGrid>
                      <w:tr>
                        <w:trPr/>
                        <w:tc>
                          <w:tcPr>
                            <w:tcW w:w="4447" w:type="dxa"/>
                            <w:gridSpan w:val="3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nk the level of development to the place</w:t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1450" w:type="dxa"/>
                            <w:vMerge w:val="restart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C</w:t>
                            </w:r>
                          </w:p>
                        </w:tc>
                        <w:tc>
                          <w:tcPr>
                            <w:tcW w:w="1454" w:type="dxa"/>
                            <w:vMerge w:val="restart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ina</w:t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1450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pan</w:t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1450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ngladesh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1450" w:type="dxa"/>
                            <w:vMerge w:val="restart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C</w:t>
                            </w:r>
                          </w:p>
                        </w:tc>
                        <w:tc>
                          <w:tcPr>
                            <w:tcW w:w="1454" w:type="dxa"/>
                            <w:vMerge w:val="restart"/>
                            <w:tcBorders>
                              <w:left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azil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1450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left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dagascar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1450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left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A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1450" w:type="dxa"/>
                            <w:vMerge w:val="restart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C</w:t>
                            </w:r>
                          </w:p>
                        </w:tc>
                        <w:tc>
                          <w:tcPr>
                            <w:tcW w:w="1454" w:type="dxa"/>
                            <w:vMerge w:val="restart"/>
                            <w:tcBorders>
                              <w:left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ance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1450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left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a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1450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left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imbabw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260"/>
        <w:gridCol w:w="1260"/>
        <w:gridCol w:w="1440"/>
        <w:gridCol w:w="10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ould you exp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an H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n an LIC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dr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t all the protective measures would be in place and working well in case of a storm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t schools and local authorities would have shown people what they need to do in case of disaster and had practices to make sure these ideas work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t there to be enough information getting to you about any storms that are on the way? How would you get that information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t there would a plan to deal with the situation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t the emergency services would have sufficient organisation and equipment etc to carry out the plan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t there would be enough food and emergency rations available to help you quickly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t would be enough money to pay to put things right quickly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t the disaster would cost billions of $ to put right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Cyclone Sidr</w:t>
      </w:r>
    </w:p>
    <w:tbl>
      <w:tblPr>
        <w:tblW w:w="101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9"/>
      </w:tblGrid>
      <w:tr>
        <w:trPr>
          <w:trHeight w:val="656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w did the early warning system work?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happened as Sidr approached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were the imacts?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were the responses (long and short term?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  <w:lang w:val="fr-FR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  <w:lang w:val="fr-FR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2:32:00Z</dcterms:created>
  <dc:creator>Lindy</dc:creator>
  <dc:description/>
  <cp:keywords/>
  <dc:language>en-US</dc:language>
  <cp:lastModifiedBy>Lindy</cp:lastModifiedBy>
  <cp:lastPrinted>2008-09-22T13:17:00Z</cp:lastPrinted>
  <dcterms:modified xsi:type="dcterms:W3CDTF">2009-09-26T12:32:00Z</dcterms:modified>
  <cp:revision>2</cp:revision>
  <dc:subject/>
  <dc:title>Title:</dc:title>
</cp:coreProperties>
</file>